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4.11.2016                                                       № 14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                        распоряжение службы по                тарифам Астраханской                         области от 11.11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182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14.11.2016</w:t>
      </w:r>
      <w:r>
        <w:rPr>
          <w:szCs w:val="28"/>
        </w:rPr>
        <w:t xml:space="preserve"> № 160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1.11</w:t>
      </w:r>
      <w:r>
        <w:rPr>
          <w:sz w:val="27"/>
          <w:szCs w:val="27"/>
        </w:rPr>
        <w:t>.2015</w:t>
      </w:r>
      <w:r>
        <w:rPr>
          <w:sz w:val="28"/>
          <w:szCs w:val="28"/>
        </w:rPr>
        <w:t xml:space="preserve"> № 182 «Об утверждении производственной программы АО «Астраханская сетевязальная фабрика» (ОГРН 1023000824670) в сфере водоотведения», изменение заменив в разделе 5 «Объем финансовых потребностей, необходимых для реализации производственной программы» производственной программы АО «Астраханская сетевязальная фабрика» (ОГРН 1023000824670) в сфере водоотведения (транспортировка сточных вод) на 2016 - 2018 годы, утвержденной распоряжением, цифры «346,41» цифрами «342,25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.11.2016 № 160 </w:t>
      </w:r>
      <w:r>
        <w:rPr>
          <w:sz w:val="28"/>
          <w:szCs w:val="28"/>
        </w:rPr>
        <w:t>в АО «Астраханская сетевязальная фабрика» (ОГРН 102300082467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0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0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Кубышкина Александра Сергеевна</cp:lastModifiedBy>
  <cp:lastPrinted>2016-11-07T15:51:00Z</cp:lastPrinted>
  <dcterms:modified xsi:type="dcterms:W3CDTF">2016-11-16T09:14:00Z</dcterms:modified>
  <cp:revision>125</cp:revision>
  <dc:subject/>
  <dc:title>проект</dc:title>
</cp:coreProperties>
</file>